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477206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4841481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628676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2039812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4357718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348953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5890131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5692470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9561501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3900326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8613381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2536951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9962851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1690944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8133281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1547111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0841790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677446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4026492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2649428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9322587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075550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4850115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949619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3570915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785154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