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46621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294226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9979759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453843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33394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32363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701510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7507973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0123693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365064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431539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5613273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778104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7744472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655058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1728620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47910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156183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9126868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472909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167949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023702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311760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679301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4110590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7123235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