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7057449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945402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670695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093753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888140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3381651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383327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5929112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2144562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309233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860184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0095572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8191902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1924963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3405753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2424013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6528768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7813993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9024951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3609660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724035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2389635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591251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5909668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9995953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956815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