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75761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375806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57649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55196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93217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800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770067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207872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35845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21491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42521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94859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61572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309575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06537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97645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9907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74910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602063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215854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37280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453116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67336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446938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829528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55575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