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77808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244584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86967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785516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419238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293994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2980492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442253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939995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329317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091342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100416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57467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99864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485614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64240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0494741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2264538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158312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484161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76267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435180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454645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66257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77548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5696899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992779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605062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90963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95701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790908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84930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866737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502153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537729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333889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860818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775805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084866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0224610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67762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82463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248714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718267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255870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108340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101303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716833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238775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1296372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159633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957158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98630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54709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5738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056273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62047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