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72825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884625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27085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119928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227306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397798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18398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37588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980795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362648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638186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572598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860627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806696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25970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237255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696533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09068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475773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356453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9994626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894039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8120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53511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76302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07188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