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2964058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4918548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5601979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4951088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0195830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6337376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7253361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8183846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5919758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8055565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9788787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7319425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2504301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243401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561557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227305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5999832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234749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3436664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8859134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625568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4579853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2649163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6125927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5159349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235156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