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1212177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3124784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8625506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9017454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7453724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28887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8607041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4958146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0442677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639410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0879110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524914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7471864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627554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5120996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6365022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4010097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6574476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244536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6439682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5915374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7299549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2951230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3462183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9009817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262882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