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6527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10421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94103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56203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7894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01189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9058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47320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59353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215847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43289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4846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59254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25035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79311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14027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01632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62646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60380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8390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94762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86273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92040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39517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64202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23409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6164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97753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99978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38311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81589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23812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89703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88823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22581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15688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7028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88195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91690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02842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59699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05286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39989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99392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