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8579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22364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75696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15869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20298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165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31041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21368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18167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92095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44485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71601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90244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7957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07550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5996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36969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7865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205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69370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56796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06589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21049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28408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46835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3443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81113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96613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05080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25777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87294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50934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16892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98001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51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799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89219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38686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00808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99823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8100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8982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29023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37418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8024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62347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01909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75777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60912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80241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41928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92258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05729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06811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83850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09681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