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91818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45101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89614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2192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3664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22636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85439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65491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43010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46565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44810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48769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65363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43415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47846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63908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53000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34087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8223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74875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03460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69771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9733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12285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18949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17658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67798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42668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90808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22007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8697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15602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86593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67058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09190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28627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51213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9782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51208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93397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02896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76102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94034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55145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82928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66222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12736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03308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13466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76900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39512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44937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96025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16787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45648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235847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