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092161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08389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1591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812576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48558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812570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181924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761619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940315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11775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55671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05637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062085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