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931717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826721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500412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452278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815452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55828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685019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03933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433069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02909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333285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828040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343346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368875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073030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180088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2295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52674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113538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4169030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781881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428506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36687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73419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84054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539753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