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861011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940421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95736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2463569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750436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17889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74925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44453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766949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58491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180406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283403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91170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13905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948212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57380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5554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80936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5982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72909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21270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25234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95085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85831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94807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38487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