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494531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121050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4458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22744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761196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87012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34479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759599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58687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63307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294030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366191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36486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80143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13853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416581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494363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276080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36684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288097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82277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900485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387231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271479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88979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66146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