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04134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34032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06547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57109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52447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2232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962335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76237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63237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15781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71695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858646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873085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669499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038653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21718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49824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229527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91365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09416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93971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59258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37025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79236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51310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249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