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65893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37612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08503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222954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89427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13219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767809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51062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650467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71337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66999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16903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9949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76858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59013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0381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644514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90439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66320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162765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51741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91365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330598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99537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42956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0133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