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301889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438086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765513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724095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225587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4991758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031199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0851280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2814670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365526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762953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7372830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432556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246240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4152042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5050096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420468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123256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1955405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944466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968584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2244061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583650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861843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6334667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1097407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