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6242846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514858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3325013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352075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335739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151980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50387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8509131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4468137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8339747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829796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267599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1791162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8518817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323142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407891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2764850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859642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3040226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7941306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604471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284367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838751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9620027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877926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978033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