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92538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27540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153301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49226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096548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238806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415650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88031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251827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78223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3529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34868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426938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741542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95106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25487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70536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08267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13050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737847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21914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217833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62341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493258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24230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7060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