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46147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175491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16870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466703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753849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8977293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33189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36818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066521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69544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97120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50510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17743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98467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37540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812623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03923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228908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215954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428116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359952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64100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51000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34182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98057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83037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19146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68663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924316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52417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311395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930585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66938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49167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766928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92307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67175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865396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956658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649056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22429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64850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54576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997013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333286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8971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36344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31418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086709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508233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55138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264433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836794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41795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3999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54615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485536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