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60856915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78594157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00053762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64791616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61426117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10971059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9083636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26545307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43111317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26456126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92734741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49299912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02205709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6511385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32224963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94834196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51569817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5863763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62304943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1977466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63716842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31348582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31538654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5531746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08964356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02138755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