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576922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134935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95860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921946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54537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6981045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566451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08689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804018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912807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4655911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5953756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4244724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226177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92412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018508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872105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341970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083090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8623014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872458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851829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04820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8915334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3314552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514851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