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3984711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5823198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2307966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889695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9579574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7116274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1658593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3386566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1618532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363086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335209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4144410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8282615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6748673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8925368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6609820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1290120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066014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7767693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10397507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8200460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0235428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1185075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5005085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553656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137206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