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260225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137320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99822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861438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0596596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439409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568145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303823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167283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7289590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86110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583486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423902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487820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2092556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70062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223555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398968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737634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827808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5175442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0781416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567898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460526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6624149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099896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72237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8692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789305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417529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462824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095985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986172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267081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029672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203787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472227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607573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857048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277645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099678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892626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821176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915853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