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58772528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09235891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445768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72345835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762237180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71015716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93698869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35483510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43885011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802443808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6686044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40703210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4011966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07949097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452000792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17627287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83659568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91832853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56108572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43785709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2275418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190377503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80798859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06682466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34281057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7085873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42326848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08626651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21514566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87899075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92976588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98409565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7390352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73394255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71196030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08385594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54885644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6966517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36884347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90359206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44172218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40638504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1520433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431750951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815081793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849682191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10332263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13997567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554477774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848981619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361206251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961877494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567737840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6456253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060969027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34730637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