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877727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5790627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1901220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658621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0424726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1658161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995743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9558016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25587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7332552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941507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0722823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8800101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6588016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5480569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3248380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0237460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417993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7274795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6111935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4818687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3542295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2876401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419003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816586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2537743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519095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212923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1713572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008371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3317779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3780983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2847258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7798858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681945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6517681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271399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907727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286004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2724875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516588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9902132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541016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3877058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038497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2713837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2410289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8667884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0785287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1015459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3386118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9347235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1344405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0459968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4067874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4539548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