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00335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83949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30051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11530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68946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6522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913908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43903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18511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84394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733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49080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107184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