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9629410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8622628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3852102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8147514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402127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1874148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4747348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6055376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8094849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4191961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5320676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410084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0686156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407162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1057640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096178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628420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8583122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6501260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6735238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3201004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4634652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3516807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525198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849179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3643822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