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718387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43722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663108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149619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45670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99347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407742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60602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39794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21656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263190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42176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158263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409536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376465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390867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826942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24412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36153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0640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0602280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8609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90748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80590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203091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80296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