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8302662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813056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26192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1582404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4661320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7487914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331212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3283233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4680788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1029172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4913064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9060716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4379514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152334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8085114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680239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85575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351530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748647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5272124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9940150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145177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8132440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391148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9405029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62918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