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112184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6036796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8447298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7894824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6336104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1826912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2951870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816759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0519073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488869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017344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98250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9401611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4741082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2451907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14548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2919051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1780494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02343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407364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4360549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094915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071677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6764842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753253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199371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