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07890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58053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710988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844546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418996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95371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483472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398310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85362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060559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19659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22184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48636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48664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393883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87483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72611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44159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08224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37082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982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02639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43479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7883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51234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85517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