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16280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602595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04576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52419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1112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94169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19588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0217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59737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1505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94624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70657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08190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66827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53903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838786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14273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3130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68878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67997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37372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64897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147064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96763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6439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40373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