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2288019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944616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8873810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300074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985641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243966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073337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278252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476940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0459798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853524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86431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0872580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8933818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4358489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127063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569459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0529419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849441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7863029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332246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3949286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28445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837536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442200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02128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