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15594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25240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245502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39535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951588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6530689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24601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45251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427361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24764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09202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38852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783649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76530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399272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22625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8833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12884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356869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02706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13782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86323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67724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330830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389132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5686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