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6615065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5462485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3163259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1668246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4042236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3643140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9305318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5937355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1297574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5768560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2165963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5210564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9727352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8592858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5960178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9522452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5298165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2068729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3013832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661796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1777233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6782580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5829049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2511587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5341101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1720378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473178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5700181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6993830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2272682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7309580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7677557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6415272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6003053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7458383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13348342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4349134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9476764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7153026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4766566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9751938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0071644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4886553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2075870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1908488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3884742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3889713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6697698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1017181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2386413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0913887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2318276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6373310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3168137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9904508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0530867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5844026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