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436893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6036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79525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17358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21905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838713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92454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41629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12872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532553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58233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37329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00996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644396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01251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53089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1014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8311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405537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655166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829943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064857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92591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72522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974222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113402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