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631816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985682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112297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02565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25969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896316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86652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59961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437250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476068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361272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595170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58335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151159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63488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131431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45411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343104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45066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340641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580171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14675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34851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803344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491328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22161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