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215865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17919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760237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124898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938107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993501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218493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706654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031285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80948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38609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3177828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224168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48498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04268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54769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05552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330640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672474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8212739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688876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54663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035806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540946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99044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21448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