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8188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53242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6773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206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81196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76423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07438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90281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28606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50755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0565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11622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71698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34080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15281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80573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37582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83633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40093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18696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95761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40961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21470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4783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93618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3601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31592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271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16734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66384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68867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29640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62136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1136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2050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28641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07929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34573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24870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42903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58785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75522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9689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11983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