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27870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02151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16869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67362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27747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69698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37613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04597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71945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4359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79130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47003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672213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8329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94271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67769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68380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27484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06166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18049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32429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83327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37254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01349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24551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21961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96092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02414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08624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99734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4424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731328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89799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29862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76821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34602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963253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04059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80229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586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67955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06349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83546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329123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25594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322462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220485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438185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0989173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57992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26276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4754793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67068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7387139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65519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5531698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