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01686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2576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02536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53540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61735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7559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40907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97434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79824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74405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6124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62306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47049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02907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032345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7157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50320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967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37860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41898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70367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8220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82933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81844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73738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11696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63212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4688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97020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7720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97913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70054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28324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41597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86615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97975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52220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16581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72693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09644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96012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72976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43279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21842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161484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622978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1019607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017577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342848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231194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9336740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17191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9969604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51212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669719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5875120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