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31889022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5301824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629917533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055366359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4480134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207567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91324812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94020832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427216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27502040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4975273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8303613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39425341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