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6908367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14613988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2881158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8088379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19675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923703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52128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9671678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7481491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3351901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1191669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4847480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0085243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493014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4174408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888923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513315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2679259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5348195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3205435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3712368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4212470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6461522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48742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5183333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82070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