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748253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24589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8660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196645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654193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922851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092451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93985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3963341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36308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8011100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9441488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389129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262319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38012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60713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0624306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5510610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67509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096153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4303589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374046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32164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62754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62309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95936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