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2040292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4226158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3852036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5282277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5483858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9246918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053661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09267235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4438594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7695178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2297825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7645737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9693399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2679892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0314261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2237118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0539109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1933900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4636390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8801924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9745201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1325241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5309100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006306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4991440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593864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