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137769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93564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306285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484986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03166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60745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666927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004836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743462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157817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65586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30874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846938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389899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4376412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922674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28711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13009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18814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680672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676523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4931756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369185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90161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828875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529445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