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38188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134185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2332356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9815136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053717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694229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0268205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6372264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479101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7827760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0396524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897384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61952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413708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267394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1313236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642040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598268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539175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6317466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711492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032262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0129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764897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48745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498440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