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12494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515576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25203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91021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40636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0255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60017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29086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8349826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42941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70939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06073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996225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41421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869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66081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94680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85066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6699775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775621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90952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176106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817933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7497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75661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57892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